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ункции глот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738"/>
        <w:gridCol w:w="456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звание орга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4"/>
              </w:rPr>
              <w:t>Строение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5"/>
              </w:rPr>
              <w:t>Функц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Глот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Состоит из носоглотки и ротовой части глотки, </w:t>
            </w:r>
            <w:r>
              <w:rPr>
                <w:spacing w:val="2"/>
              </w:rPr>
              <w:t>переходящей в гортань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роведение согретого и очищенного воздуха в </w:t>
            </w:r>
            <w:r>
              <w:rPr/>
              <w:t>горта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36:00Z</dcterms:created>
  <dc:creator>User</dc:creator>
  <dc:description/>
  <cp:keywords/>
  <dc:language>en-US</dc:language>
  <cp:lastModifiedBy>User</cp:lastModifiedBy>
  <dcterms:modified xsi:type="dcterms:W3CDTF">2009-07-28T07:05:00Z</dcterms:modified>
  <cp:revision>7</cp:revision>
  <dc:subject/>
  <dc:title>Вклад древних ученых в изучение человека</dc:title>
</cp:coreProperties>
</file>